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Working at home ideal for many reas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 lot of moms struggle with the concept of becoming a work at home mom. It’s tempting to do it, but they just aren’t sure if it’s the right thing for them. But there are many reasons why choosing to become a WAHM is ideal. Let’s count the ways.</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Ti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hen you work outside the home, you lose a lot of time. Not at work, because when you work at home you might likely put in as many hours as when you work outside the home, but after work, and before work. Depending on where you live, there is a commute to consider and other obligations that might keep you from getting home just when you lik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hen you add kids to the mix, being gone a lot is a problem. They need to see their parents, and when you work outside the home, you might be gone up to 10 hours a day (or more, depending in your job and that commute). When you work in the home, you don’t need to “leave” for work until it’s time to begin work. No commute required. And when you’re done with work, you can leave and be home, well, immediately. </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Chao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life of a household with two working parents can be chaotic. You might get home from work only to turn right around and head to soccer practice, or gymnastics, or piano lessons, or a combination of all of them. There’s a certain amount of chaos build into that situatio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hen you work at home, you are already there. When it’s time to head to soccer, you simply shut down your work for the day (or for now, if you intend to return later) and you go to soccer. Sometimes you might even be able to bring your work with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addition, you won’t have any of the scheduling problems that moms who work outside the home might have. You can allow your kids afterschool activities and play dates. You’re there to either supervise or do the driving.</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Mone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You might be surprised to discover that you can save money by working at home, thereby increasing your net income. When you work at home, you don’t have to pay for full-time daycare. Depending on the ages of your children, you might need to take advantage of some part-time daycare until the kids are in school, howev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won’t have a commute, so you will save on gas, and you can likely save on clothing. Even if you do meet with clients, or do parties, or work partly outside the home at your home-based business, you can have a much simpler work wardrobe than you would have if you worked outside the home. Since you won’t see the same people everyday, you can settle for fewer work pieces. Mostly, however you can dress very casually if you work at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might also see a savings in unexpected areas. You will eat lunch at home most or all of the time, thereby saving on lunch costs. You won’t be caught up ordering things from co-workers or their children. You won’t have to contribute to the workplace birthday fund.</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Quality of lif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f course, this is debatable in that not everyone can claim that working at home gives them a better quality of life. That’s due to the simple fact that working at home isn’t for everyone. But if you think that working at home might be the thing for you, it’s important to consider that your quality of life might improv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When you work at home, you have much more control over your time than you do when you work outside the home. Depending on what kind of work you do at home, you might have absolute control or just some control, but in either event, you will ultimately have a bit more control over your time than when you work outside the hom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f the kids get sick, you can be there for them. If you get sick, you can take a day off and make up for it the next day. If you want to take a day off and run errands, or see a movie, you can do that. You ultimately control when the work gets done and as long as it gets done, you have a great deal of control over when and how. For people who like to work at night, working at home is ideal because they can work through the night and sleep late the next da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re are many benefits to becoming a work at home mom. Consider what’s important to you in life and then consider if working outside the home or inside the home is the best way to achieve those life goa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797</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36:00Z</dcterms:created>
  <dc:creator>Doug McLeod</dc:creator>
  <dc:description/>
  <cp:keywords/>
  <dc:language>en-US</dc:language>
  <cp:lastModifiedBy>Doug McLeod</cp:lastModifiedBy>
  <dcterms:modified xsi:type="dcterms:W3CDTF">2009-02-20T22:25:00Z</dcterms:modified>
  <cp:revision>5</cp:revision>
  <dc:subject/>
  <dc:title/>
</cp:coreProperties>
</file>